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0" w:hanging="0"/>
        <w:rPr>
          <w:b/>
          <w:b/>
          <w:sz w:val="22"/>
        </w:rPr>
      </w:pPr>
      <w:bookmarkStart w:id="0" w:name="page1"/>
      <w:bookmarkEnd w:id="0"/>
      <w:r>
        <w:rPr>
          <w:b/>
          <w:sz w:val="22"/>
        </w:rPr>
        <w:t>Mimoškolní aktivity (kroužky) ve školním roce 2025/202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sz w:val="22"/>
        </w:rPr>
      </w:pPr>
      <w:r>
        <w:rPr>
          <w:sz w:val="22"/>
        </w:rPr>
        <w:t>Kroužky začínají od 1. 10. 2025 a končí 30. 5. 2026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sz w:val="22"/>
        </w:rPr>
      </w:pPr>
      <w:r>
        <w:rPr>
          <w:sz w:val="22"/>
        </w:rPr>
        <w:t>Přihlašování proběhne online formou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sz w:val="22"/>
        </w:rPr>
      </w:pPr>
      <w:r>
        <w:rPr>
          <w:sz w:val="22"/>
        </w:rPr>
        <w:t>Uvedená platba je za celý školní rok 2025/2026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sz w:val="22"/>
        </w:rPr>
        <w:t>Platba proběhne online formou pomocí vygenerovaných QR kódů, které budou předány vyučujícími pro ukončení registrace na zájmové útvary.</w:t>
      </w:r>
    </w:p>
    <w:p>
      <w:pPr>
        <w:pStyle w:val="Normal"/>
        <w:spacing w:lineRule="atLeast" w:line="0"/>
        <w:ind w:left="60" w:hanging="0"/>
        <w:rPr>
          <w:sz w:val="22"/>
        </w:rPr>
      </w:pPr>
      <w:r>
        <w:rPr>
          <w:sz w:val="22"/>
        </w:rPr>
      </w:r>
    </w:p>
    <w:tbl>
      <w:tblPr>
        <w:tblW w:w="14534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3969"/>
        <w:gridCol w:w="2835"/>
        <w:gridCol w:w="1129"/>
        <w:gridCol w:w="1564"/>
        <w:gridCol w:w="1134"/>
        <w:gridCol w:w="3532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 mimoškolní aktiv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ční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w w:val="97"/>
                <w:sz w:val="22"/>
              </w:rPr>
              <w:t>De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doucí kroužku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Flétna (pro začátečník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začátečníci (1. stupeň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w w:val="97"/>
                <w:sz w:val="22"/>
              </w:rPr>
            </w:pPr>
            <w:r>
              <w:rPr>
                <w:bCs/>
                <w:w w:val="97"/>
                <w:sz w:val="22"/>
              </w:rPr>
              <w:t>čtvrte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14:00 - 14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1200,-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pí Pletichová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Flétna (pro pokročilé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pokročilí (1. stupeň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w w:val="97"/>
                <w:sz w:val="22"/>
              </w:rPr>
            </w:pPr>
            <w:r>
              <w:rPr>
                <w:bCs/>
                <w:w w:val="97"/>
                <w:sz w:val="22"/>
              </w:rPr>
              <w:t>čtvrte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15:00 - 15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1200,-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pí Pletichová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Grafomotor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1. a 2. ročník (doporučení TU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w w:val="97"/>
                <w:sz w:val="22"/>
              </w:rPr>
            </w:pPr>
            <w:r>
              <w:rPr>
                <w:w w:val="98"/>
                <w:sz w:val="22"/>
              </w:rPr>
              <w:t>ponděl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12:30 - 13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1200,-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pí Spilková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Zpívání pro rad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w w:val="99"/>
                <w:sz w:val="22"/>
              </w:rPr>
              <w:t>2. - 5. roční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w w:val="97"/>
                <w:sz w:val="22"/>
              </w:rPr>
            </w:pPr>
            <w:r>
              <w:rPr>
                <w:w w:val="98"/>
                <w:sz w:val="22"/>
              </w:rPr>
              <w:t>čtvrte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13:30 - 14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1200,-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pí Preisová, p. Lenhartová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Taneční krouž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w w:val="99"/>
                <w:sz w:val="22"/>
              </w:rPr>
              <w:t>3. - 5. roční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w w:val="97"/>
                <w:sz w:val="22"/>
              </w:rPr>
            </w:pPr>
            <w:r>
              <w:rPr>
                <w:sz w:val="22"/>
              </w:rPr>
              <w:t>úter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14:00 - 15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2400,-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pí Hercová, p. Wyrobová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Příprava na přijímací zkoušky – matemat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5. roční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w w:val="97"/>
                <w:sz w:val="22"/>
              </w:rPr>
            </w:pPr>
            <w:r>
              <w:rPr>
                <w:bCs/>
                <w:w w:val="97"/>
                <w:sz w:val="22"/>
              </w:rPr>
              <w:t>úter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7:00 - 7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1200,-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pí Minková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Příprava na přijímací zkoušky – český jazy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5. ročník (1. skupina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Cs/>
                <w:w w:val="97"/>
                <w:sz w:val="22"/>
              </w:rPr>
              <w:t>úter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13:00 - 13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1200,-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pí Lišková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Příprava na přijímací zkoušky – český jazy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5. ročník (2. skupina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w w:val="97"/>
                <w:sz w:val="22"/>
              </w:rPr>
            </w:pPr>
            <w:r>
              <w:rPr>
                <w:bCs/>
                <w:w w:val="97"/>
                <w:sz w:val="22"/>
              </w:rPr>
              <w:t>čtvrte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13:00 - 13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1200,-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Cs/>
                <w:sz w:val="22"/>
              </w:rPr>
              <w:t>pí Lišková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Konverzace v německém jazy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7. roční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w w:val="97"/>
                <w:sz w:val="22"/>
              </w:rPr>
            </w:pPr>
            <w:r>
              <w:rPr>
                <w:bCs/>
                <w:w w:val="97"/>
                <w:sz w:val="22"/>
              </w:rPr>
              <w:t>úter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13:00 - 13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1200,-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pí Muzikářová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Příprava na přijímací zkoušky – matemat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9. ročník (9.AD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w w:val="97"/>
                <w:sz w:val="22"/>
              </w:rPr>
            </w:pPr>
            <w:r>
              <w:rPr>
                <w:bCs/>
                <w:w w:val="97"/>
                <w:sz w:val="22"/>
              </w:rPr>
              <w:t>střed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13:30 – 14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2400,-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í Petráková Hartmannová 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Příprava na přijímací zkoušky – matemat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9. ročník (9.BE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w w:val="97"/>
                <w:sz w:val="22"/>
              </w:rPr>
            </w:pPr>
            <w:r>
              <w:rPr>
                <w:bCs/>
                <w:w w:val="97"/>
                <w:sz w:val="22"/>
              </w:rPr>
              <w:t>čtvrte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13:30 – 14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1200,-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pí Hricová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Příprava na přijímací zkoušky – český jazy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9. ročník (9.ACDE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w w:val="97"/>
                <w:sz w:val="22"/>
              </w:rPr>
            </w:pPr>
            <w:r>
              <w:rPr>
                <w:bCs/>
                <w:w w:val="97"/>
                <w:sz w:val="22"/>
              </w:rPr>
              <w:t>úter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7:00 – 7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1200,-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pí Fulínová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Kurzy Cambridge English – kurzy A2 KE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2. stupeň (7. – 9. ročník – bude upřesněno na schůzce 11. 9. 2025 v 16:3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w w:val="97"/>
                <w:sz w:val="22"/>
              </w:rPr>
            </w:pPr>
            <w:r>
              <w:rPr>
                <w:bCs/>
                <w:w w:val="97"/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w w:val="97"/>
                <w:sz w:val="22"/>
              </w:rPr>
            </w:pPr>
            <w:r>
              <w:rPr>
                <w:bCs/>
                <w:w w:val="97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první skupi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w w:val="97"/>
                <w:sz w:val="22"/>
              </w:rPr>
            </w:pPr>
            <w:r>
              <w:rPr>
                <w:bCs/>
                <w:w w:val="97"/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13:50 - 14: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  <w:t>druhá skupi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w w:val="97"/>
                <w:sz w:val="22"/>
              </w:rPr>
            </w:pPr>
            <w:r>
              <w:rPr>
                <w:bCs/>
                <w:w w:val="97"/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2"/>
              </w:rPr>
            </w:pPr>
            <w:r>
              <w:rPr>
                <w:sz w:val="22"/>
              </w:rPr>
              <w:t>15:05 - 16:0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spacing w:lineRule="atLeast" w:line="0"/>
        <w:ind w:left="60" w:hanging="0"/>
        <w:rPr>
          <w:sz w:val="22"/>
        </w:rPr>
      </w:pPr>
      <w:r>
        <w:rPr>
          <w:sz w:val="22"/>
        </w:rPr>
      </w:r>
    </w:p>
    <w:tbl>
      <w:tblPr>
        <w:tblW w:w="145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51"/>
        <w:gridCol w:w="3246"/>
        <w:gridCol w:w="2076"/>
        <w:gridCol w:w="2076"/>
        <w:gridCol w:w="2077"/>
        <w:gridCol w:w="2077"/>
      </w:tblGrid>
      <w:tr>
        <w:trPr/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Sportovní zájmové útvary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Kondiční příprav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. - 5. ročník (sportovní třídy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ondělí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3:30 - 14:3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300,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. Paul – přihlašování jiným formátem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Kondiční příprav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. - 8. ročník (sportovní třídy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střed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3:45 - 15: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300,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. Paul – přihlašování jiným formátem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w w:val="99"/>
                <w:sz w:val="22"/>
                <w:szCs w:val="22"/>
              </w:rPr>
              <w:t>Basketbal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. - 5. ročník (tělocvična školy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střed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4:10 – 15: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200,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í Fejková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Volejbal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. - 9. ročník (tělocvična školy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střed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7:00 – 7:4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200,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. Kopal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Fotbal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. - 5. ročník (Sportovní hala Dobříš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střed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7:00 – 7:4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200,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. Šimonovský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Fotbal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. - 9. ročník (Sportovní hala Dobříš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čtvrte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7:00 – 7:4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200,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. Šimonovský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Florbal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. - 5. ročník (Sportovní hala Dobříš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áte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4:00 – 15: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200,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. Paul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Barevný volejbal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. - 5. ročník (Sportovní hala Dobříš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áte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3:15 – 14: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200,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. Ciboch</w:t>
            </w:r>
          </w:p>
        </w:tc>
      </w:tr>
    </w:tbl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6:25:00Z</dcterms:created>
  <dc:creator/>
  <dc:description/>
  <cp:keywords/>
  <dc:language>en-US</dc:language>
  <cp:lastModifiedBy>Martina Chňoupková</cp:lastModifiedBy>
  <dcterms:modified xsi:type="dcterms:W3CDTF">2025-09-02T14:48:00Z</dcterms:modified>
  <cp:revision>6</cp:revision>
  <dc:subject/>
  <dc:title/>
</cp:coreProperties>
</file>